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The Ear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 Nonfic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65pt;margin-top:12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H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Standard: 6, Obj. 2 b and 3 b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7, Obj. 3c</w:t>
            </w:r>
          </w:p>
          <w:p>
            <w:pPr>
              <w:pStyle w:val="Normal"/>
              <w:rPr/>
            </w:pPr>
            <w:r>
              <w:rPr/>
              <w:t>Content Standard: Science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Using text features such as pictures and highlighted words to comprehend text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 Students will be able to comprehend text by identifying information from text features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  <w:t>1. Why are some of the words highlighted?</w:t>
            </w:r>
          </w:p>
          <w:p>
            <w:pPr>
              <w:pStyle w:val="Normal"/>
              <w:rPr/>
            </w:pPr>
            <w:r>
              <w:rPr/>
              <w:t>2. How do the pictures help you determine the meaning of the highlighted word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1556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plains, mountains, islands, lakes, riv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</w:t>
            </w:r>
          </w:p>
          <w:p>
            <w:pPr>
              <w:pStyle w:val="Normal"/>
              <w:rPr/>
            </w:pPr>
            <w:r>
              <w:rPr/>
              <w:t>K-W-L: Fill in what you already know about the earth under "K"</w:t>
            </w:r>
          </w:p>
          <w:p>
            <w:pPr>
              <w:pStyle w:val="Normal"/>
              <w:rPr/>
            </w:pPr>
            <w:r>
              <w:rPr/>
              <w:t>Model three -ed ending sounds (ed, d, and t); have students create words with -ed endings and determine correct punctua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 -ed end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 Summarizing, synthesizing, and analyz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K-W-L chart; summarize what you have learned under "W" (using only 5-7 words)</w:t>
            </w:r>
          </w:p>
          <w:p>
            <w:pPr>
              <w:pStyle w:val="Normal"/>
              <w:rPr/>
            </w:pPr>
            <w:r>
              <w:rPr/>
              <w:t>Essential Questions #1 and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dd to K-W-L chart; fill in "L" s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 xml:space="preserve">Have students make a simple map that includes plains, mountains, islands, lakes, and rivers. Each map feature needs to be appropriately labeled.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K-W-L chart</w:t>
            </w:r>
          </w:p>
          <w:p>
            <w:pPr>
              <w:pStyle w:val="Normal"/>
              <w:rPr/>
            </w:pPr>
            <w:r>
              <w:rPr/>
              <w:t>"Ed, D, T" Chant ("Ed, D, T puts a word in the past)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2:20:00Z</dcterms:created>
  <dc:creator>JSD</dc:creator>
  <dc:description/>
  <cp:keywords/>
  <dc:language>en-US</dc:language>
  <cp:lastModifiedBy>Rosamond Elementary</cp:lastModifiedBy>
  <dcterms:modified xsi:type="dcterms:W3CDTF">2008-11-20T22:20:00Z</dcterms:modified>
  <cp:revision>2</cp:revision>
  <dc:subject/>
  <dc:title>Primary Guided Reading Lesson Plan</dc:title>
</cp:coreProperties>
</file>